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24_1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3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10 – Stavební úpravy VDJ Turkov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 1.10.1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technologie sanace ŽB konstrukce akumulační komory VDJ Turkovi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zjištěného skutečného stavu, po krátkodobém vypuštění, akumulační komory VDJ a typu použité povrchu, bylo nutné provést práce na odstranění stávající vrstvy epoxidových nátěrů před sanačními pracemi na ŽB konstrukci VDJ. Dále na základě skutečného stavu stávajícího vstupu do akumulační komory  a požadavku objednatele byly sanační práce rozšířeny o prostor vstupu do akumulační komo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132.300,84 Kč  bez DPH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34:00Z</dcterms:created>
  <dc:creator>vaclav.beranek</dc:creator>
  <dc:description/>
  <dc:language>en-US</dc:language>
  <cp:lastModifiedBy>Vlastimil Mrázek</cp:lastModifiedBy>
  <cp:lastPrinted>2018-10-22T13:49:00Z</cp:lastPrinted>
  <dcterms:modified xsi:type="dcterms:W3CDTF">2019-05-23T11:19:00Z</dcterms:modified>
  <cp:revision>6</cp:revision>
  <dc:subject/>
  <dc:title/>
</cp:coreProperties>
</file>